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NN DIAGRAM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_______________________________________________________________________Date: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ab/>
        <w:t xml:space="preserve">Features Unique to A: _________________ </w:t>
        <w:tab/>
        <w:tab/>
        <w:t xml:space="preserve">           </w:t>
        <w:tab/>
        <w:t xml:space="preserve">Features Unique to B:_________________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86360</wp:posOffset>
                </wp:positionV>
                <wp:extent cx="4754880" cy="329184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291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6.8pt;width:374.35pt;height:259.1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4754880" cy="329184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291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6.8pt;width:374.35pt;height:259.1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1960</wp:posOffset>
                </wp:positionH>
                <wp:positionV relativeFrom="paragraph">
                  <wp:posOffset>15875</wp:posOffset>
                </wp:positionV>
                <wp:extent cx="0" cy="64008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.25pt" to="334.8pt,51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247015</wp:posOffset>
                </wp:positionV>
                <wp:extent cx="24688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eatures Common to A and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2pt;mso-wrap-distance-left:9.05pt;mso-wrap-distance-right:9.05pt;mso-wrap-distance-top:0pt;mso-wrap-distance-bottom:0pt;margin-top:19.4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eatures Common to A and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  <w:tab w:val="left" w:pos="873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1:00Z</dcterms:created>
  <dc:creator>Barton</dc:creator>
  <dc:description/>
  <cp:keywords>graphic organizer venn diagram venn</cp:keywords>
  <dc:language>en-US</dc:language>
  <cp:lastModifiedBy>SGANSK</cp:lastModifiedBy>
  <cp:lastPrinted>2000-04-20T21:02:00Z</cp:lastPrinted>
  <dcterms:modified xsi:type="dcterms:W3CDTF">2008-03-31T19:11:00Z</dcterms:modified>
  <cp:revision>2</cp:revision>
  <dc:subject>graphic organizer</dc:subject>
  <dc:title>Venn Diagram</dc:title>
</cp:coreProperties>
</file>